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osób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Miejski Ośrodek Sportu i Rekreacji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szCs w:val="24"/>
        </w:rPr>
        <w:t>95-200 Pabianicach, ul. Grota Roweckiego 3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WYKAZ OSÓB 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IORĄCYCH UDZIAŁ W REALIZACJI PRZEDMIOTU ZAMÓWIEN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650"/>
        <w:gridCol w:w="1985"/>
        <w:gridCol w:w="1701"/>
        <w:gridCol w:w="226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ranża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świadczeni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sób dysponowani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</w:rPr>
        <w:t>Ponadto oświadczamy, że osoby, które będą uczestniczyć w wykonywaniu zamówienia posiadają wymagane uprawni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11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1-02-27T11:56:00Z</dcterms:modified>
  <cp:revision>6</cp:revision>
  <dc:subject/>
  <dc:title>ZAKŁAD  GOSPODARKI  KOMUNALNEJ</dc:title>
</cp:coreProperties>
</file>