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iejski Ośrodek Sportu i Rekreacji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95-200 Pabianicach, ul. Grota Roweckiego 3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08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2-27T11:56:00Z</dcterms:modified>
  <cp:revision>4</cp:revision>
  <dc:subject/>
  <dc:title>ZAKŁAD  GOSPODARKI  KOMUNALNEJ</dc:title>
</cp:coreProperties>
</file>