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i/>
        </w:rPr>
        <w:t>Miejski Ośrodek Sportu i Rekreacji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i/>
        </w:rPr>
        <w:t>95-200 Pabianicach, ul. Grota Roweckiego 3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udowa z przebudową areny lekkoatletycznej wraz z budową urządzeń i infrastruktury towarzyszącej na terenie Miejskiego Ośrodka Sportu i Rekreacji w Pabianicach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zaprojektuj i wybuduj (II postępowanie)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20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2-27T11:55:00Z</dcterms:modified>
  <cp:revision>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